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shd w:fill="FFFFFF" w:val="clear"/>
        <w:autoSpaceDE w:val="false"/>
        <w:jc w:val="both"/>
        <w:rPr>
          <w:bCs/>
          <w:caps/>
          <w:color w:val="000000"/>
          <w:sz w:val="22"/>
          <w:szCs w:val="22"/>
          <w:lang w:val="en-US"/>
        </w:rPr>
      </w:pPr>
      <w:r>
        <w:rPr>
          <w:bCs/>
          <w:caps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  <w:lang w:val="en-US"/>
        </w:rPr>
        <w:t xml:space="preserve">                           </w:t>
      </w:r>
      <w:r>
        <w:rPr>
          <w:sz w:val="22"/>
          <w:szCs w:val="22"/>
        </w:rPr>
        <w:t>Пояснительная запис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ее тематическое планирование по истории разработано на основе федерального компонента государственного стандарта общего образования, примерной программы основного общего образования и авторских программ: </w:t>
      </w:r>
      <w:r>
        <w:rPr>
          <w:color w:val="000000"/>
          <w:sz w:val="22"/>
          <w:szCs w:val="22"/>
        </w:rPr>
        <w:t xml:space="preserve">Загладин Н. В., Загладина Х. Т. Всеобщая история. История </w:t>
      </w:r>
      <w:r>
        <w:rPr>
          <w:caps/>
          <w:color w:val="000000"/>
          <w:sz w:val="22"/>
          <w:szCs w:val="22"/>
        </w:rPr>
        <w:t>н</w:t>
      </w:r>
      <w:r>
        <w:rPr>
          <w:color w:val="000000"/>
          <w:sz w:val="22"/>
          <w:szCs w:val="22"/>
        </w:rPr>
        <w:t xml:space="preserve">ового времени. </w:t>
      </w:r>
      <w:r>
        <w:rPr>
          <w:sz w:val="22"/>
          <w:szCs w:val="22"/>
        </w:rPr>
        <w:t>М.: ООО «ТИД «Русское слово – РС», 2007; Агафонов С.В.  Боханов А. Н. История России. XIX век. М.: ООО «ТИД «Русское слово – РС», 2010</w:t>
      </w:r>
    </w:p>
    <w:p>
      <w:pPr>
        <w:pStyle w:val="Normal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Учебно-методическое обеспечение</w:t>
      </w:r>
    </w:p>
    <w:p>
      <w:pPr>
        <w:pStyle w:val="Normal"/>
        <w:autoSpaceDE w:val="false"/>
        <w:ind w:firstLine="57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sz w:val="22"/>
          <w:szCs w:val="22"/>
        </w:rPr>
        <w:t xml:space="preserve">1. </w:t>
      </w:r>
      <w:r>
        <w:rPr>
          <w:i/>
          <w:iCs/>
          <w:sz w:val="22"/>
          <w:szCs w:val="22"/>
        </w:rPr>
        <w:t>Загладин, Н. В.</w:t>
      </w:r>
      <w:r>
        <w:rPr>
          <w:sz w:val="22"/>
          <w:szCs w:val="22"/>
        </w:rPr>
        <w:t xml:space="preserve"> Всеобщая история. История </w:t>
      </w:r>
      <w:r>
        <w:rPr>
          <w:caps/>
          <w:sz w:val="22"/>
          <w:szCs w:val="22"/>
        </w:rPr>
        <w:t>н</w:t>
      </w:r>
      <w:r>
        <w:rPr>
          <w:sz w:val="22"/>
          <w:szCs w:val="22"/>
        </w:rPr>
        <w:t>ового времени. XIX – начало XX века: учебник для 8 класса общеобразоват. учреждений / Н. В. Загладин. – М.: ООО «ТИД «Русское слово – РС», 2010;</w:t>
      </w:r>
    </w:p>
    <w:p>
      <w:pPr>
        <w:pStyle w:val="Normal"/>
        <w:autoSpaceDE w:val="false"/>
        <w:ind w:firstLine="570"/>
        <w:jc w:val="both"/>
        <w:rPr/>
      </w:pPr>
      <w:r>
        <w:rPr>
          <w:sz w:val="22"/>
          <w:szCs w:val="22"/>
        </w:rPr>
        <w:t xml:space="preserve">2.  </w:t>
      </w:r>
      <w:r>
        <w:rPr>
          <w:i/>
          <w:iCs/>
          <w:sz w:val="22"/>
          <w:szCs w:val="22"/>
        </w:rPr>
        <w:t>Сахаров, А. Н.</w:t>
      </w:r>
      <w:r>
        <w:rPr>
          <w:sz w:val="22"/>
          <w:szCs w:val="22"/>
        </w:rPr>
        <w:t xml:space="preserve"> История России. XIX век: учебник для 8 класса общеобразоват. учреждений / А. Н. Сахаров, А. Н. Боханов. – М.: ООО «ТИД «Русское слово – РС», 2011г.;</w:t>
      </w:r>
    </w:p>
    <w:p>
      <w:pPr>
        <w:pStyle w:val="Normal"/>
        <w:autoSpaceDE w:val="false"/>
        <w:ind w:firstLine="570"/>
        <w:jc w:val="both"/>
        <w:rPr/>
      </w:pPr>
      <w:r>
        <w:rPr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 xml:space="preserve">Загладин Н. В., Загладина Х. Т.Программа и тематическое планирование « Всеобщая история. История </w:t>
      </w:r>
      <w:r>
        <w:rPr>
          <w:caps/>
          <w:color w:val="000000"/>
          <w:sz w:val="22"/>
          <w:szCs w:val="22"/>
        </w:rPr>
        <w:t>н</w:t>
      </w:r>
      <w:r>
        <w:rPr>
          <w:color w:val="000000"/>
          <w:sz w:val="22"/>
          <w:szCs w:val="22"/>
        </w:rPr>
        <w:t xml:space="preserve">ового времени» для 8 класса </w:t>
      </w:r>
      <w:r>
        <w:rPr>
          <w:sz w:val="22"/>
          <w:szCs w:val="22"/>
        </w:rPr>
        <w:t>М.: ООО «ТИД «Русское слово – РС», 2007</w:t>
      </w:r>
    </w:p>
    <w:p>
      <w:pPr>
        <w:pStyle w:val="Normal"/>
        <w:autoSpaceDE w:val="false"/>
        <w:ind w:firstLine="570"/>
        <w:jc w:val="both"/>
        <w:rPr/>
      </w:pPr>
      <w:r>
        <w:rPr>
          <w:sz w:val="22"/>
          <w:szCs w:val="22"/>
        </w:rPr>
        <w:t>4. Агафонов С.В.  Боханов А. Н. Программа курса и тематическое планирование « История России. XIX век» для 8 класса М.: ООО «ТИД «Русское слово – РС», 2010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5. И.А.Ермакова Рабочая тетрадь к учебнику Н.В.Загладина « Всеобщая история. История нового времени», 8 класс,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«   Русское слово» 2011г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6. В. В. Кружалов Рабочая тетрадь к учебнику А.Н.Сахарова, А.Н.Боханова «История России XIX век », 8 класс,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«   Русское слово» 2011г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.  КИМы « История нового времени. 1800-1900г.г.» 8 класс, М., « Вако» 2012 г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  КИМы « История России XIX век» 8 класс, М., « Вако» 2012 г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9.   Всемирная история. Справочник. М., ОЛМА Медиа Групп 2009 г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ограмма курса « История Нового времени» ориентирует на изучение не только основных событий второй половины Новой истории, но и тех тенденций и процессов, которые имели  большое значение для последующего развития человечества. Этот курс даёт широкие возможности освоения новых понятий, знакомства с деятельностью лидеров и мыслителей, внёсших вклад в жизнь народов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снову  программы курса « История России XIX век» положен комплексный подход к изложению событий отечественной истории. В программе не выделяется в качестве приоритетной какая-либо из сторон общественной жизни общества, а предлагается рассматривать их в совокупности и взаимосвязи. Учебник, как и весь УМК «История России. 6-11 классы» издательства «Русское слово» призван донести до сознания учителя и ученика тот непреложный факт, что история нашего Отечества полна трагическими событиями, которые изобилуют примерами беззаветного героизма и безвозвратных потерь, но тем более, должны мы ценить те достижения, что образовались в их результате. Знание об ошибках, заблуждениях, даже преступлениях наших предков не умаляет для нас их подвиги, открытия и свершения, но даёт нам верные ориентиры в настоящем и будущем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урс « История Нового времени» состоит из 7 разделов, включающих 27 тем. Он рассчитан на 28 часов учебного времени. Два часа отводится  повторение и итоговую  проверку знаний учащихся. Курс «История России XIX век» состоит из 2 разделов,22 тем. Он рассчитан на 40 часов учебного времени. 5 часов отводится на повторение и итоговую проверку зна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лендарно-тематическое планирование  8  клас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0184"/>
        <w:gridCol w:w="2129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</w:rPr>
              <w:t xml:space="preserve">Наименование раздел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sz w:val="22"/>
                <w:szCs w:val="22"/>
              </w:rPr>
              <w:t>История Нового времени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</w:t>
            </w:r>
          </w:p>
        </w:tc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я и революции в европейском и мировом развит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</w:t>
            </w:r>
          </w:p>
        </w:tc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национальных государств в Европ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</w:t>
            </w:r>
          </w:p>
        </w:tc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а на пути промышленного развития. Социальные и идейно-политические итог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</w:t>
            </w:r>
          </w:p>
        </w:tc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е страны мира в середине XIX -  начале XX ве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5</w:t>
            </w:r>
          </w:p>
        </w:tc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к в орбите влияния Запада. Латинская Америка в конце XIX -  начале XX ве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6</w:t>
            </w:r>
          </w:p>
        </w:tc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стрение противоречий на международной арене в конце XIX -  начале XX века и  Первая мировая война 1914-1918г.г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7</w:t>
            </w:r>
          </w:p>
        </w:tc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, культура и искусство в XIX -  начале XX ве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итоговая проверка зна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>История России XIX век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</w:t>
            </w:r>
          </w:p>
        </w:tc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я в первой  половин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</w:t>
            </w:r>
          </w:p>
        </w:tc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я во второй половин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 итоговая проверка знаний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0 (68)</w:t>
            </w:r>
          </w:p>
        </w:tc>
      </w:tr>
    </w:tbl>
    <w:p>
      <w:pPr>
        <w:pStyle w:val="Normal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bCs/>
          <w:i/>
          <w:iCs/>
          <w:sz w:val="22"/>
          <w:szCs w:val="22"/>
        </w:rPr>
        <w:t xml:space="preserve">Требования к уровню подготовки обучающихся </w:t>
      </w:r>
    </w:p>
    <w:p>
      <w:pPr>
        <w:pStyle w:val="Normal"/>
        <w:autoSpaceDE w:val="false"/>
        <w:ind w:firstLine="57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должны знать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аты основных событий, термины и понятия значительных процессов и основных событий, их участников, результаты и итоги событий XIX в.; важнейшие достижения культуры и системы ценностей, сформировавшиеся к XIX в.; изученные виды исторических источников;</w:t>
      </w:r>
    </w:p>
    <w:p>
      <w:pPr>
        <w:pStyle w:val="Normal"/>
        <w:autoSpaceDE w:val="false"/>
        <w:ind w:firstLine="570"/>
        <w:jc w:val="both"/>
        <w:rPr/>
      </w:pPr>
      <w:r>
        <w:rPr>
          <w:bCs/>
          <w:i/>
          <w:iCs/>
          <w:sz w:val="22"/>
          <w:szCs w:val="22"/>
        </w:rPr>
        <w:t>должны уметь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оотносить даты событий отечественной и всеобщей истории с веком; определять последовательность и длительность важнейших событий  отечественной и всеобщей истории; </w:t>
      </w:r>
    </w:p>
    <w:p>
      <w:pPr>
        <w:pStyle w:val="Normal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спользовать текст исторического источника при ответе на вопросы, решении различных учебных задач; сравнивать свидетельства различных источников;</w:t>
      </w:r>
    </w:p>
    <w:p>
      <w:pPr>
        <w:pStyle w:val="Normal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казывать на исторической карте территории расселения народов, границы государств, города, места значительных событий;</w:t>
      </w:r>
    </w:p>
    <w:p>
      <w:pPr>
        <w:pStyle w:val="Normal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рассказывать о важнейших исторических событиях и их участниках, показывая знание необходимых фактов, дат, терминов; давать описание исторических событий и исторических источников; использовать приобретенные знания при написании творческих работ, отчетов; </w:t>
      </w:r>
    </w:p>
    <w:p>
      <w:pPr>
        <w:pStyle w:val="Normal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</w:t>
      </w:r>
    </w:p>
    <w:p>
      <w:pPr>
        <w:pStyle w:val="Normal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ределять на основе учебного материала причины и следствия важнейших исторических событий;</w:t>
      </w:r>
    </w:p>
    <w:p>
      <w:pPr>
        <w:pStyle w:val="Normal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ъяснять свое отношение к наиболее значим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autoSpaceDE w:val="false"/>
        <w:ind w:firstLine="57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владеть компетенциями:</w:t>
      </w:r>
    </w:p>
    <w:p>
      <w:pPr>
        <w:pStyle w:val="Normal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нформационно-поисковой;</w:t>
      </w:r>
    </w:p>
    <w:p>
      <w:pPr>
        <w:pStyle w:val="Normal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чебно-познавательной;</w:t>
      </w:r>
    </w:p>
    <w:p>
      <w:pPr>
        <w:pStyle w:val="Normal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ммуникативной;</w:t>
      </w:r>
    </w:p>
    <w:p>
      <w:pPr>
        <w:pStyle w:val="Normal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ефлексивной;</w:t>
      </w:r>
    </w:p>
    <w:p>
      <w:pPr>
        <w:pStyle w:val="Normal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мыслопоисковой.</w:t>
      </w:r>
    </w:p>
    <w:p>
      <w:pPr>
        <w:pStyle w:val="Normal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7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7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7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7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7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7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7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7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7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7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26"/>
        <w:gridCol w:w="1559"/>
        <w:gridCol w:w="2551"/>
        <w:gridCol w:w="2552"/>
        <w:gridCol w:w="1843"/>
        <w:gridCol w:w="1201"/>
        <w:gridCol w:w="74"/>
        <w:gridCol w:w="16"/>
        <w:gridCol w:w="15"/>
        <w:gridCol w:w="30"/>
        <w:gridCol w:w="15"/>
        <w:gridCol w:w="30"/>
        <w:gridCol w:w="36"/>
        <w:gridCol w:w="24"/>
        <w:gridCol w:w="15"/>
        <w:gridCol w:w="15"/>
        <w:gridCol w:w="15"/>
        <w:gridCol w:w="14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  <w:br/>
              <w:t>уро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0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" w:righ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средства. Виды деятельности обучаем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минимального </w:t>
              <w:br/>
              <w:t>содержания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емые образовательные результ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  <w:br/>
              <w:t>контроля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ее </w:t>
              <w:br/>
              <w:t>задание</w:t>
            </w:r>
          </w:p>
        </w:tc>
        <w:tc>
          <w:tcPr>
            <w:tcW w:w="1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42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ВСЕОБЩАЯ ИСТОРИЯ.</w:t>
            </w:r>
            <w:r>
              <w:rPr>
                <w:bCs/>
                <w:sz w:val="22"/>
                <w:szCs w:val="22"/>
              </w:rPr>
              <w:t xml:space="preserve"> История нового времени (28 ч.)</w:t>
            </w:r>
          </w:p>
        </w:tc>
      </w:tr>
      <w:tr>
        <w:trPr/>
        <w:tc>
          <w:tcPr>
            <w:tcW w:w="142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Реакция и революции в европейском и мировом развитии (5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ap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мперия Наполеона 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Лекция с элементами беседы. </w:t>
            </w:r>
            <w:r>
              <w:rPr>
                <w:sz w:val="22"/>
                <w:szCs w:val="22"/>
              </w:rPr>
              <w:t xml:space="preserve">Работа с документом. </w:t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а в начале XIX века. Борьба сил реакции, консерватизма, либерализма и революции. Консульство и империя Наполеона I. Завоевания Наполеона в Европе от Амьенского до Тильзитского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: реставрация, коалиция, Гражданский кодекс Наполеона, контрибуция, Тильзитский мир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эволюции Франции от республики к импер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завоевательных войн консульства и империи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начение Гражданского кодекса для развития индустриального общества в Европе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характеризовать особенности внутренней политики монархии, существовавшей до революц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 помощью карты называть основные события завоевательных войн Франции, их итог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текст таблицы «Внешняя политика Франции в начале XIX в.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. Работа с документом стр. 15-16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, </w:t>
              <w:br/>
              <w:t>вопр. 1–5,  задания в рабочей тетради</w:t>
            </w:r>
          </w:p>
        </w:tc>
        <w:tc>
          <w:tcPr>
            <w:tcW w:w="1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aps/>
                <w:sz w:val="22"/>
                <w:szCs w:val="22"/>
                <w:lang w:val="en-US"/>
              </w:rPr>
            </w:pPr>
            <w:r>
              <w:rPr>
                <w:bCs/>
                <w:caps/>
                <w:sz w:val="22"/>
                <w:szCs w:val="22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против Французской импе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Работа с терминами  и понят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литика Франции в  покоренной Европе. Континентальная блокада. Освободительная борьба в Испании, патриотический подъем в Пруссии и Австрии. Симптомы кризиса империи Наполе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: освободительное движение, республика Батавия, республика Гельвеция, вассальные монархии, оккупация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, ход и результаты наполеоновских вой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акую политику проводил Наполеон на покоренных им землях Европ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чему наполеоновские завоевания способствовали росту национального самосознания народов европейских стра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знаки кризиса империи Наполеон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ухудшения отношений между Россией и Францией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акие государства вошли в антинаполеоновскую коалицию в 1813 году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характеризовать Венскую систем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яснять противоречивый характер решений Венского конгресс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Венскую и Вестфальскую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объяснение понятий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, </w:t>
              <w:br/>
              <w:t>вопр. 2–4; задания в рабочей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оход в Россию и крушение Французской импе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с элементами беседы. Работа с карт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ая война 1812 года. Заграничный поход русской армии и поражение Наполеона I. Венский конгресс 1815 г. и его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: великие державы, Священный союз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, ход и результаты походов Наполеона в Россию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обенности русско-французской войны 1812 года, причины поражения Франции.</w:t>
            </w:r>
            <w:r>
              <w:rPr>
                <w:bCs/>
                <w:i/>
                <w:iCs/>
                <w:sz w:val="22"/>
                <w:szCs w:val="22"/>
              </w:rPr>
              <w:t xml:space="preserve"> Уме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с помощью карты территориальные изменения в Европе после Венского конгресса и показывать, какие земли вошли в состав России, Пруссии, Австр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сказывать мнение о патриотизме русского народа, росте национального самосознания во время войны с Наполео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на понимание определений и темы. Работа с картой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; задания в рабочей тетради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Священный союз и революционное движение в Европе  в 1820-1830-е г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. Работа с таблиц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и цели Священного союза. Роль России в определении политики Священного союза. Усиление реакции в Европе 1820 г. Освободительное движение в Греци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русско-турецкая война в 1828–1829 гг. Революции во Франции и Бельгии в 1830 г. Изменение духовного климата в Европе 1830-х г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: реакционные настроения, интервенция, революция, восстание, конституционная монарх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реакции в Европе после наполеоновских вой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революции 1830 г. во Франц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новные направления деятельности Священного союза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новную цель революционных движений в Европе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по тексту таблицу «Революционные движения в Европе в 1820–1830-е гг.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сходство и различие революционных движений в европейских странах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документами, отвечать на вопросы к н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Фронтальный опрос, составление таблицы «Революцион-ные движения в Европе в 1820–1830-е гг.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. 1–6 задания в рабочей тетради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беда освободитель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движения в Латинской Америк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абота с таблицей и докумен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инская Америка в начале XIX века. Освободительное движение в испанских колониях. Доктрина Монро и провал планов интервенции Священного союза в Латинскую Амери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нятия: освободительные революции, помещик-латифундист, косвенные налоги, колониальная империя. Независимое государство, республика, экспансия, резервация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освободительного движения в Латинской Америк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интервенции армий Священного союза в Латинскую Америку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рактеризовать: ход, характер и результаты освободительного движения в Латинской Америке; политику США по отношению к странам Латинской Амери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казывать на карте государства Латинской Америки, которые приобрели независимость</w:t>
              <w:br/>
              <w:t>в XIX в.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уясь текстом учебника, составлять сравнительную таблицу «Освободительное движение в Латинской Америке в XIX веке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документ «Доктрина Монро», отвечать на вопросы к не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Фронтальный опрос. Работа с таблицей «Освободитель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революции в Латинской Америке» и документом стр. 53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,</w:t>
              <w:br/>
              <w:t>вопр. 1–4; задания в рабочей тетради</w:t>
            </w:r>
          </w:p>
        </w:tc>
        <w:tc>
          <w:tcPr>
            <w:tcW w:w="1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sz w:val="22"/>
                <w:szCs w:val="22"/>
              </w:rPr>
              <w:t>Становление национальных государств в Европе (3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ённые революции в 1848-1849 гг.в Европ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. Работа с текстом учеб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олюция во Франции 1848–1849 гг. и ее итоги. Особенности революций в Австрии и Пруссии. Причины и итоги поражения революционного движения 1848–1849 гг.в Евро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понятия: австрославизм, федерация, самоопределение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европейских революций, их последств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нения в политическом строе Франц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незавершённости революций в Германии, Австрии и Италии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 основе текста учебника составлять таблицу «Революции 1848–1849 гг. в Европе», делать выводы о причинах поражения революций 1848–1849 гг. в Центральной Евро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анализ понятий и терминов, составление сравнительной таблиц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, задания в рабочей тетрад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оссоединения Италии и объединения Герма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Работа с текстом учеб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сылки объединения Германии и воссоединение Италии. Кавур и Гарибальди. Объединение Германии. Политика Бисма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: королевство Сардиния, Неаполитанское королевство, общеитальянский парламент, рейхстаг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и итоги австро-прусской войны 1866 г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характеризовать политику правительств Германии и Италии, направленную на образование национальных государст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характеризовать основные события и давать им оценку; способы образования национальных государств Германии и Итал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на понимание определений и темы.  Беседа по вопросам.</w:t>
            </w:r>
          </w:p>
        </w:tc>
        <w:tc>
          <w:tcPr>
            <w:tcW w:w="1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. 1–6; задания в рабочей тетрад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ко-прусская война и Парижская комму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с элементами беседы. Работа с текстом учебника и карт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ия при Наполеоне III. Франко-прусская война: причины и последствия. Парижская коммуна и е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начение понятий: Парижская коммуна, контрибуция, Эльзас и Лотаринг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обенности внутренней политики Наполеона III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характеризовать внешнее положение Франции в середине XIX века; излагать ход военных действий между прусской и французской армиями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: причины поражения Франции в войне с Германией; обстоятельства, при которых возникла Парижская коммуна, причины её пора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 карте характеризовать события, дела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ронтальный опрос на понимание определений и темы. Беседа по вопросам. Работа с картой.</w:t>
            </w:r>
          </w:p>
        </w:tc>
        <w:tc>
          <w:tcPr>
            <w:tcW w:w="1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. 1–7; задания в рабочей тетради</w:t>
            </w:r>
          </w:p>
        </w:tc>
        <w:tc>
          <w:tcPr>
            <w:tcW w:w="1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42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Европа на пути промышленного развития. Социальные и идейно-политические итоги (3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ост промышленного производства и зарождение рабочего движения в первой половине XIX в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. Работа с терминами и понят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редпосылки расширения масштабов промышленного производства. Промышленные страны Европы. Облик индустриальных государств. Становление рабочего класса. Чартистское движение в Англии. Зарождение рабочего движения в континентальной Евро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: система стандартов, пароход Фултона, паровоз Стефенсона, Великобритания – мастерская мира. Городская культура, работные дома, «гнилые местечки», «Народная хартия», чартизм, тред-юнион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ост промышленного производства в первой половине XIX века, его последств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и последствия чартистского движения, восстания ткачей в Лионе и Силез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на понимание определений и темы. Беседа по вопросам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9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. 1–6; задания в рабочей тетради</w:t>
            </w:r>
          </w:p>
        </w:tc>
        <w:tc>
          <w:tcPr>
            <w:tcW w:w="1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ые страны во второй половине XIX – начале XX ве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Работа с текстом учеб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о-технические предпосылки второй промышленной революции. Овладение электричеством </w:t>
              <w:br/>
              <w:t xml:space="preserve">и его значение, развитие автомобильного транспорта. Конвейерное производство и создание центров индустриального производства. Централизация производства и концентрация капитала, создание монополий, рост численности работников наемного труда. Развитие профсоюзного и социал-демократического движения, ревизионистское </w:t>
              <w:br/>
              <w:t xml:space="preserve">и революционное течения </w:t>
              <w:br/>
              <w:t>в рабочем движ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модернизация производст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центрация производст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централизация производст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монополия, акционерное общество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апитал, акция, дивиденд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«рабочая аристократия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воз капитал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ндустриальные страны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характеризовать основные черты индустриального общества, достижения технического прогресса, причины и последствия кризисов перепроизводства, социальные последствия промышленного переворота; особенности рабочего и профсоюзного дви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докумен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на понимание определений и темы. Беседа по вопросам</w:t>
            </w:r>
          </w:p>
        </w:tc>
        <w:tc>
          <w:tcPr>
            <w:tcW w:w="1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0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. 1–6; задания в рабочей тетради</w:t>
            </w:r>
          </w:p>
        </w:tc>
        <w:tc>
          <w:tcPr>
            <w:tcW w:w="1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тивные, либеральные и социалисти 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е иде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. Работа с документ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новых реальностей в консервативной, либеральной, социалистической идеологии. Зарождение марксизма и рабочее дви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онятия: консерватизм, либерализм, социалистические идеи, анархизм, социалисты-утописты, марксизм. Общественно-экономическая формация (ОЭФ), ревизионизм, фракция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характеризовать: представителей консервативной мысли, либерализма, сторонников социалистических идей; первые революционные международные организации; – сравнивать: взгляды представителей либерализма эпохи Просвещения и XIX века; сторонников утопического социализма и марксизма; сторонников революционных и реформистских фракций в социал-демократических партиях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 основе текста учебника составлять таблицу «Основные направления общественно-политической мысли XIX ве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, составление таблицы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сновные направления общественно-политической мысли XIX века». Работа с документом стр. 117</w:t>
            </w:r>
          </w:p>
        </w:tc>
        <w:tc>
          <w:tcPr>
            <w:tcW w:w="1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1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. 1–7, задания в рабочей тетрад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>Ведущие страны мира в середине XIX -  начале XX века (5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 и её доминион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. Составление характеристики домини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кобритания: утрата промышленной монополии. Политические и социальные реформы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нглии. Доминионы Британской империи. Канада: особенности развития. Австралийский союз. Новая Зеланд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онятия: доминион, тори и виги, лейбористская партия, конфедерация, аборигены, Австралийский союз, маорийц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отставания Великобритании по темпам развития промышленного производства от других индустриальных стран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развернутую характеристику одного из британских доминионов.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2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. 1–8, задания в рабочей тетрад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: причины и итоги гражданской войны 1861-1865 г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с элементами беседы. Работа с документ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ериканское общество к середине XIX века. Конфликт Севера и Юга США. Гражданская война в США и ее ит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онятия: гражданская война, республиканская партия, закон о гомстедах, всеобщая воинская повинность, антитрестовский закон, олигархи, АФТ, ИР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обострения отношений между южными и северными штатами, что послужило поводом к войне между Севером и Юг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начение отмены рабства для развития СШ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коны, ограничившие всесилие монополий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характеризовать: мероприятия А. Линкольна, содействовавшие перелому в ходе военных действий в пользу Севера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пределять, в чём заключалась политика восстановления Юга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на понимание определений и темы. Беседа по вопросам. Работа с документом стр. 141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3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опр. 1–8, задания в рабочей тетрад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ы Западной и Центральной Европы в конц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– начале 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ия после войны с Пруссией 1870–1871 гг. Германская империя – ведущая держава Европы. Австро-Венгрия на пути рефор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нятия: рантье, дело Дрейфуса, протекционистская политика, «Культуркампф», СДПГ, двуединая монархия.  Монополия, профсоюзное движени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чему процесс «о деле Дрейфуса» вызвал политический кризис во Франц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аким было устройство Германской импер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. Ответы на вопросы учебника. Работа с документом стр. 151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4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опр. 1–6, задания в рабочей тетрад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Южной и Юго-Восточной Европ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спания на периферии Европы.  Италия: попытки модернизации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звит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заимоотношений балканских стр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: тресты, синдикаты,  автономия, конституционная монархия, аннексия, Балканский союз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неравномерности развития Севера и Юга Итал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обенности экономического и политического развития Испании в XIX век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формы, проведенные в Италии в начале XX век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, движущие силы, события и итоги революции в Испании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по карте, называть государства Южной и Юго-Восточной Европ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план ответа по теме «Балканские страны на пути независимого развития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ботать с документом, отвечать на вопросы </w:t>
              <w:br/>
              <w:t>к не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. Ответы на вопросы учебника. Работа с документом  стр. 161</w:t>
            </w:r>
          </w:p>
        </w:tc>
        <w:tc>
          <w:tcPr>
            <w:tcW w:w="1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5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опр. 1–5, задания в рабочей тетрад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ия  на пути модерниз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. Работа с текстом учеб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ия в середине XIX века. Реставрация Мэйдзи. Реформы в Японии. Модернизация в социально-экономической сфере. Переход к политике завоева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нятия: политика изоляции, право экстеррито-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иальности, реставрация Мэйдзи, модернизация общества, парламентская монархия, синтоизм, сёгунат, самураи, даймё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обенности модернизации Японии, специфику её политического устройства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яснять причины колониальных захватов Япон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характеризовать особенности развития японского общества в середине XIX ве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на понимание определений и темы. Беседа по вопросам.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6, задания в рабочей тетрад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Восток в орбите влияния Запада. Латинская Америка в конце XIX -  начале XX века (5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я под властью англич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кумен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покорения Индии англичанами. Политика колониальных властей в Индии. Восстание сипаев и его ит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понятия: сипаи, колониальный режим, джихад, </w:t>
            </w:r>
            <w:r>
              <w:rPr>
                <w:caps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дийский национальный конгресс (ИНК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восстания сипаев, итоги, причины пора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новные цели и тактику действий ИНК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нения в управлении Индией в конце XIX – начале XX века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таблицу «Восстание сипаев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ндии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по карте территории, захваченные Великобританией в первой половине XIX ве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на понимание определений и темы. Беседа по вопросам. Работа с документом стр. 182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7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опр. 1–6, задания в рабочей тетрад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иумные войны» и закабаление Китая индустриаль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ыми держав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кумен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 в первой половине XIX века. Первая «опиумная война». Восстание тайпинов и его итоги. Вторая «опиумная вой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понятия: политика самоизоляции, полуколонии, восстание тайпинов, Тайпин Тяньго. Доктрина «открытых дверей», освободительное движение, восстание ихэтуаней, коллективная интервенция, гоминьда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попадания Китая в зависимость от индустриальных держа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ледствия для Китая заключения неравноправных договоров с Великобританией, США, Францией, Росси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восстания тайпинов и его итог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и результаты «опиумных войн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и итоги революции 1911–1913 гг. в Китае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по карте, составлять план «Боксерское восстание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документ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на понимание определений и темы. Беседа по вопросам. Работа с документом стр. 193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8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опр. 1–7, задания в рабочей тетрад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анская империя и Персия   в XIX – начале XX ве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Работа с документ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анская империя в первой половине XIX века. Колониальная политика европейских держав в Турции. Крымская война и ее ит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нятия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ултан, правоверные, «восточный вопрос». Политика танзимата, парламентарная монархия, младотурки, пантюркизм, меджлис, движение моджахед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чины ослабления </w:t>
            </w:r>
            <w:r>
              <w:rPr>
                <w:cap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манской империи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: политику Франции, Великобритании и России; реформы, проведенные в Турции в середине XIX века, причины ограниченности её результат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на понимание определений и темы. Беседа по вопросам. Работа с документом стр. 205.</w:t>
            </w:r>
          </w:p>
        </w:tc>
        <w:tc>
          <w:tcPr>
            <w:tcW w:w="1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9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опр. 1–6, задания в рабочей тетрад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колониального раздела 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. Работа с докумен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иальные державы: особенности экономического успеха. Антиколониальная борьба народ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: англо-афганская война, махди, джихад, англо-бурская война, ЮАС, протекторат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оль в британской колонизации Африки  британской компании С. Д. Родс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и итоги англо-бурской войн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обенности колониальной политики СШ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новные группы стран мира, сложившиеся в начале XX в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казывать по карте основные направления колониальной экспансии Англии, Франции и Германии в Азии и Африк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уясь текстом учебника, заполнять таблицу «Расширение колониальных владений в конце XIX – начале XX в.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спользуя статистические данные в таблиц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07), объяснять, какие державы были наиболее активны в колониальных захвата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вечать на вопросы к документ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характер борьбы за раздел и передел мира на сферы влияния между ведущими держа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на понимание определений и темы. Беседа по вопросам. Работа с документом стр. 217</w:t>
            </w:r>
          </w:p>
        </w:tc>
        <w:tc>
          <w:tcPr>
            <w:tcW w:w="1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0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опр. 1–6, задания в рабочей тетрад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иализм: последствия для метрополий и коло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элементами дискуссии. Работа с карт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колониальной политики для народов Азии и Афр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: колониализм, метрополии, расизм, традиционализм, индуизм,  конфуцианство, ислам, модернизац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замедления темпов развития в экономике ведущих колониальных стран – Англии и Франц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ледствия колониализма для формирования духовного климата в метрополиях, для последующего развития отношений между странами Европы и Восток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явления традиционализма в Китае, Индии и исламском мир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обенности первых антиколониальных выступлений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яснять,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ое влияние оказывали на политику метрополий  антиколониальные дви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сказывать мнение о цивилизованной миссии европейцев в колониальных стра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на понимание определений и темы. Беседа по вопросам. Работа с картой.</w:t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1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опр. 1–5; задания в рабочей тетрад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инская Америка  в мировой индустриальной цивилиз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 Латинской Америки после освобождения. Политика панамериканизма США. Трудности модернизации. Мексиканская револю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: Тихоокеанские войны, Панамериканский союз, политика «большой дубинки», аграрно-сырьевая ориентация экономики, латифунд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и итоги Первой и Второй Тихоокеанских вой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обенности экономического развития государств Латинской Америки; – факторы, препятствовавшие модернизации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политику США по отношению к странам Латинской Америки; события мексиканской революции, её итоги и значени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сказывать мнение о политике «большой дубин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на понимание определений и темы. Работа с текстом учебника и документом  стр. 23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2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опр. 1–6, задания в рабочей тетрад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Обострение противоречий на международной арене в конце XIX – начале XX века и Первая мировая война 1914–1918 гг.  (4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политические союзы  и международные конфликты на рубеже XIX–XX в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. Работа с карт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обострения противоречий на международной арене на рубеже XIX–XX вв. Франко-германское и англо-германское соперничество. Завоевательная политика Японии на Дальнем Востоке. Причины создания системы союзов в Европе. Антанта и Центральные державы. Англо-русское сбли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: изоляционизм, Антанта, пацифизм, милитаризм, реваншизм, Пангерманский союз, Центральные держав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обострения международной ситуации в конце XIX – начале XX в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сближения Франции, Англии и Росс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нтересы, которые преследовали ведущие державы мир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тив каких стран был направлен союз Германии, Австро-Венгрии и Италии, когда он сложился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анализировать статистические данные таблиц </w:t>
              <w:br/>
              <w:t xml:space="preserve">(с. 239–240)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ать выводы о темпах технического прогресса европейских стран и США, причинах международных противоре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на понимание определений и темы. Работа с текстом учебника. Работа с картой</w:t>
            </w:r>
          </w:p>
        </w:tc>
        <w:tc>
          <w:tcPr>
            <w:tcW w:w="1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3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. 1–6; задания в рабочей тетради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и начальный период войн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с элементами беседы. Работа с картой и докумен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мировая война, причины, участники. Политический кризис в Европе летом 1914 года. Дипломатическая подготовка войны. Соотношение сил Центральных держав и стран Антанты и планы военных действий Кампании 1914 года важнейшие сражения.  Роль России в срыве германского плана молниеносного разгрома Франции. Вступление в войну Турции и Япон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: ультиматум, морская блокада, план «молниеносной войны» – «план Шлифена», Брусилов«Красная пасха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Первой мировой войны, её отличие от предшествующих вой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акую роль сыграли Восточный фронт, Росс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вступления США в Первую мировую войну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характеризовать: этапы войны, их итоги; антивоенные и революционные выступления в воюющих страна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таблицу «Первая мировая война 1914–1918 гг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ой, подготовка докладов, анализ иллюстраций и документов стр. 268-269.</w:t>
            </w:r>
          </w:p>
        </w:tc>
        <w:tc>
          <w:tcPr>
            <w:tcW w:w="1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4; задания в рабочей тетради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фронтах Первой мировой войны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с элементами беседы. Работа с картой и докумен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пании 1915, 1916 и 1917 гг. Их итоги и рост противоречий в воюющих странах. Вступление в войну Болгарии, Италии, Румынии. Вступление в войну США и кампания 1918года. Капитуляция Герман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иловский прорыв, «Красная пасха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Первой мировой войны, её отличие от предшествующих вой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акую роль сыграли Восточный фронт, Росс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вступления США в Первую мировую войну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характеризовать: этапы войны, их итоги; антивоенные и революционные выступления в воюющих странах;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таблицу «Первая мировая война 1914–1918 гг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ой, подготовка докладов, анализ иллюстраций и документов стр. 268-269.</w:t>
            </w:r>
          </w:p>
        </w:tc>
        <w:tc>
          <w:tcPr>
            <w:tcW w:w="1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5-26; задания в рабочей тетради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sz w:val="22"/>
                <w:szCs w:val="22"/>
              </w:rPr>
              <w:t>Наука, культура и искусство в XIX -  начале XX века (1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рогресс и развитие научной картины 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езентац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докладов;  анализ иллюстраций; показ презент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учной картины мира в XIX в. Изменение взглядов на природу и общество на рубеже XIX–ХХ вв. Развитие транспорта и средств 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чины быстрого развития науки и техники </w:t>
              <w:br/>
              <w:t>в XIX в.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кризиса вульгарно-материалистических воззрений в начале XX в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чему совершенствованию военной техники уделялось особое внимание.</w:t>
            </w:r>
            <w:r>
              <w:rPr>
                <w:bCs/>
                <w:i/>
                <w:iCs/>
                <w:sz w:val="22"/>
                <w:szCs w:val="22"/>
              </w:rPr>
              <w:t xml:space="preserve"> Уметь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характеризовать наиболее значимые научные открытия  XIX – начала ХХ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едставление докладов;  анализ иллюстраций; показ презентаций</w:t>
            </w:r>
          </w:p>
        </w:tc>
        <w:tc>
          <w:tcPr>
            <w:tcW w:w="1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7, вопросы к параграфам, заполнение таблицы, демонстрация презентаций 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ая культура  XIX -  начала  XX ве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езентац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докладов;  анализ иллюстраций; показ презент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течения в художественной культуре XIX – начала ХХ в. (романтизм, реализм, модерн, символизм, авангардизм). Рождение кинематографа. Духовный кризис индустриального общества на рубеж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X–ХХ вв. Декада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онятия: классицизм, романтизм, критический реализм, модерн, постимпрессионизм, модернизм, экспрессионизм, примитивизм. Декадентство, дадаизм, массовая культура – киноискусство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ак подъем национального самосознания сказался на развитии литературы и музыки; – причины многообразия духовной жизни в начале XX 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духовного кризиса индустриального общества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характеризовать основные направления культуры, их представителей и их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докладов;  анализ иллюстраций; показ презентаций</w:t>
            </w:r>
          </w:p>
        </w:tc>
        <w:tc>
          <w:tcPr>
            <w:tcW w:w="1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8, вопросы к параграфам, заполнение таблицы, демонстрация презентаций, сообщения. 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Итоговый урок</w:t>
              <w:br/>
            </w:r>
            <w:r>
              <w:rPr>
                <w:sz w:val="22"/>
                <w:szCs w:val="22"/>
              </w:rPr>
              <w:t>по курсу «Новая история XIX – начала XX в.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втори-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льно-обобщающи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нденции и проблемы </w:t>
              <w:br/>
              <w:t xml:space="preserve">в политической, социально-экономической и духовной жизни государств </w:t>
              <w:br/>
              <w:t xml:space="preserve">в XIX – начале XX в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Коллективная рабо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 понятия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окумента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арто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характеристиками исторических деятел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ест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эссе</w:t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autoSpaceDE w:val="false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autoSpaceDE w:val="false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autoSpaceDE w:val="false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42"/>
        <w:gridCol w:w="584"/>
        <w:gridCol w:w="59"/>
        <w:gridCol w:w="2225"/>
        <w:gridCol w:w="2128"/>
        <w:gridCol w:w="454"/>
        <w:gridCol w:w="2081"/>
        <w:gridCol w:w="2022"/>
        <w:gridCol w:w="1185"/>
        <w:gridCol w:w="15"/>
        <w:gridCol w:w="15"/>
        <w:gridCol w:w="20"/>
        <w:gridCol w:w="11"/>
        <w:gridCol w:w="15"/>
        <w:gridCol w:w="15"/>
        <w:gridCol w:w="6"/>
        <w:gridCol w:w="8"/>
        <w:gridCol w:w="75"/>
        <w:gridCol w:w="30"/>
        <w:gridCol w:w="104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  <w:br/>
              <w:t>уро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средства</w:t>
            </w:r>
          </w:p>
          <w:p>
            <w:pPr>
              <w:pStyle w:val="Normal"/>
              <w:autoSpaceDE w:val="false"/>
              <w:ind w:righ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ятельности</w:t>
            </w:r>
          </w:p>
          <w:p>
            <w:pPr>
              <w:pStyle w:val="Normal"/>
              <w:autoSpaceDE w:val="false"/>
              <w:ind w:righ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минимального </w:t>
              <w:br/>
              <w:t>содержания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разовательные результат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  <w:br/>
              <w:t>контрол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</w:tr>
      <w:tr>
        <w:trPr>
          <w:trHeight w:val="726" w:hRule="atLeast"/>
        </w:trPr>
        <w:tc>
          <w:tcPr>
            <w:tcW w:w="145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История России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 века (40 ч.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ведение (1 ч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ведение в курс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История России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- начале 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в.»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 лекц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X век  в истории России. Россия между Востоком и Западом. Российская империя в начале XIX века (территория, управление). Основные проблемы истории России XIX века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обенности данного периода в истории России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уждать о высказывании В. Соловьева о роли русского народа в истории стран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авать характеристику Российскому государству в начале XIX века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, </w:t>
              <w:br/>
              <w:t>с. 3–5, конспект урока</w:t>
            </w:r>
          </w:p>
        </w:tc>
        <w:tc>
          <w:tcPr>
            <w:tcW w:w="1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Россия 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овине 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 (18 ч.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империя в начал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 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яя политика: переворот 11 марта 1801 года; личность Александра I; деятельнос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Негласного комитета»; проект реформ М.М.Сперанского и его реализация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 понятия: 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овый переворот; «Негласный комитет», министерства, указ о «вольных хлебопашцах», Государственный совет; конституционный проект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ценки и суждения об Александре I, 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характерные черты внутренней политики Александр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; высказывать свое мнение о личности императора</w:t>
            </w:r>
            <w:r>
              <w:rPr>
                <w:bCs/>
                <w:i/>
                <w:iCs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t xml:space="preserve">  использовать текст исторического источника при ответе на вопросы. Характеризовать «План государственного преобразования» М.М. Сперанского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теме. Составление схемы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ект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М. Сперанского»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, 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</w:t>
            </w:r>
          </w:p>
        </w:tc>
        <w:tc>
          <w:tcPr>
            <w:tcW w:w="1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оссийская империя  в начал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экономическое развитие: сословный строй; крепостнический характер экономики; развитие капиталистич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х отношений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нятия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ловия, крепостное право, капиталистические отношения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особенности социально-экономического развития России в начале XIX в.</w:t>
            </w:r>
            <w:r>
              <w:rPr>
                <w:bCs/>
                <w:i/>
                <w:iCs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документами, отвечать на вопрос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, фронтальный опрос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, задания в рабочей тетради </w:t>
            </w:r>
          </w:p>
        </w:tc>
        <w:tc>
          <w:tcPr>
            <w:tcW w:w="1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яя политика России в начале 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 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сторическим документо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Дагестана, Северного Азербайджана, Западной  Грузии, Бессарабии, Финляндии. Российско-французские отношения: Россия в антифранцузских коалициях; Тильзитский мир; предпосылки наполеоновского вторжения в  Россию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онятия: внешняя политика, антифранцузские коалиции, континентальная блокада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с внешней политикой России конца XVIII 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картой, показывать территории, вошедшие в состав России в начале XIX века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работа с картой, с историческим документом, с. 33.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ния в рабочей тетради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яя политика России в начале 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 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сторическим документо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ческий подъём, важнейшие сражения, выдающиеся полководцы, примеры героизма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триотический подъём, отечественная война, генеральное сражение, редуты, партизаны.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даты важнейших сражений, хронологические рамки войны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казывать основные сражения войны 1812 г. на карт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и сравнивать разные исторические документ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работа с картой, с историческим документом, с. 40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,6 задания в рабочей тетрад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яя политика России в начале 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 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аничный поход русской армии. Венский конгресс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венская система» мирового порядка. Образование Священного союза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начение понятий: заграничные походы, «Битва народов», Венский конгресс, «венская система», система коллективной безопасности, Священный союз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участия России в заграничных похода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 интересах, каких государств были приняты решения Венского конгресса; </w:t>
            </w:r>
            <w:r>
              <w:rPr>
                <w:i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свое отношение к войне и заграничным походам 1812-1814 г.г. и   ее участникам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по теме, составить краткий обзор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сновные итоги войн союзников с наполеоновской Францией»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, задания в рабочей тетрад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после войны с Наполеоном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тивный и либеральный варианты внутриполитических реформ: создание военных поселений, проект отмены крепостного права А.А.Аракчее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Уставная грамота» Н.Н.Новосильцева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нятия: военные поселения, крепостное право, конституционный проект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 какой целью создавались военные поселения, к каким последствиям привела их организац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чем была обусловлена историческая необходимость отмены крепостного права, в чем состояла сложность решения данной проблемы. 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характеризовать: проект А. А. Аракчеева по отмене крепостного права; конституционный проект Н. И. Новосильце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учебника стр. 46,  хронологический диктант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, задания в рабочей тетрад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после войны с Наполеоном                                                                                    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ные общества: причины возникновения, участники, цели. Восстания декабристов и их последствия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йные общества, «Союз спасения», «Союз благоденствия», декабристы, «Русская правда» П. Пестеля, «Конституция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Муравьева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программные документы Северного и Южного общест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разные точки зрения на события 14 декабря 1825 года: бунт, мятеж, восстание, военный переворот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сказывать свою точку зрения, аргументировать её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документами, отвечать на вопросы к ни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ая таблица «Программные документы декабристов», беседа по вопросам.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9, 10 задания в рабочей тетради</w:t>
            </w:r>
          </w:p>
        </w:tc>
        <w:tc>
          <w:tcPr>
            <w:tcW w:w="1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яя политика Никола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Личность Никола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Кодификация законодательства: роль М.М. Сперанского. Финансовая реформа Е.Ф.Канкрина. Закон об обязанных крестьянах. Реформа управления государственными крестьянами П.Д.Киселёва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ержавие, кодификация законов, кредитные билеты, обязанные крестьяне, государственные крестьяне, волости, сельские общест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чины проведения денежной реформы, обсуждений крестьянского вопроса;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итоги преобразовательной деятельности М.М.Сперанского.</w:t>
            </w:r>
            <w:r>
              <w:rPr>
                <w:bCs/>
                <w:i/>
                <w:iCs/>
                <w:caps/>
                <w:sz w:val="22"/>
                <w:szCs w:val="22"/>
              </w:rPr>
              <w:t xml:space="preserve"> у</w:t>
            </w:r>
            <w:r>
              <w:rPr>
                <w:bCs/>
                <w:i/>
                <w:iCs/>
                <w:sz w:val="22"/>
                <w:szCs w:val="22"/>
              </w:rPr>
              <w:t xml:space="preserve">меть  </w:t>
            </w:r>
            <w:r>
              <w:rPr>
                <w:sz w:val="22"/>
                <w:szCs w:val="22"/>
              </w:rPr>
              <w:t>делать выводы, сравнения, обобщения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работа с документом стр. 66.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1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яя политика Никола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бота с историческим документом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жесточение контроля над обществом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Ф. Бенкендорф и Третье отдел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официальной народности С. С. Уваро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: тайная полиция, Третье отделение императорской канцелярии, корпус жандармов, теория официальной народности.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документами, отвечать на вопрос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абота с документом стр. 71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2, задания в рабочей тетрад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-экономическое развитие России при Николае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материалу учебн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арный характер экономики. Крепостной и вольнонаёмный труд. Начало промышленного переворота. Зарождение отечественного машиностроения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нятия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(аграрная) страна, мануфактура, фабрика,  промышленный переворот, текстильная фабрика, машиностро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обенности  промышленного переворота в России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факты, свидетельствующие об экономическом развитии России в 20–50-е гг. XIX век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учебником: работа с понятиями тем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ознавательных задач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3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политика Российской империи в  первой половине 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Кавказской войны. Имам Шамиль. Польские земли в составе России. Польское восстание 1830-1831 гг. и его последствия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понятия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лам, мусульмане, мюридизм, имамат, има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арство Польское, сейм революции, «жандарм Европы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хронологические рамки и  основные этапы Кавказской войны, её итоги и последствия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характер войны, делать выводы о причинах упорного сопротивления горских народ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авать характеристику историческому деятелю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еседа по вопросам, понятийный диктант.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4, 15 задания в рабочей тетради</w:t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нешняя политика при Николае 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                                                                    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ны с Ираном и Турцией: присоединение к России Восточной Армении, восточного побережья Чёрного моря и дельты Дуная. Европейские революции 1830-1848 годов и Россия. Российско-британские отношения. Россия и « восточный вопрос». Крымская война : цели стран-участниц; главные сражения, полководцы, итоги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: «восточный вопрос», революция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жандарм Европы», нейтралитет Чёрного мор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чины, повод, итоги, последствия, значение Крымской войны, причины поражения России в Крымской войне. 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по карте, показывать основные события Крымской войн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таблицу «Крымская война 1853–1855 гг.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 xml:space="preserve">еседа по вопросам, работа с таблицей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сновные сражения Крымской войны 1853-1856 г.г.»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6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семинару</w:t>
            </w:r>
          </w:p>
        </w:tc>
        <w:tc>
          <w:tcPr>
            <w:tcW w:w="1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движе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адники и славянофилы об исторических путях развития России.  Русский утопический социализм.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: славянофилы, панславизм, западники. Крестьянская община, утопический социализм, революционно-демократическое направление, крестьянская революция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, какие из проблем, поднятых западниками и славянофилами, актуальны сегодня и почем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ести дискуссию, отстаивать свою точку зрения, опираясь на факт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 xml:space="preserve">еседа по вопросам, составление таблицы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бщественная мысль первой половины 19 века»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7, 1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ния в рабочей тетради </w:t>
            </w:r>
          </w:p>
        </w:tc>
        <w:tc>
          <w:tcPr>
            <w:tcW w:w="1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усская Православная Церковь в  первой половине 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сторическим источнико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шения церкви и государства. Святые и подвижники. Митрополит Филарет: перевод на русский язык текстов Священного Писания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онятия: автокефальная церковь, Святейший синод, обер-прокурор Святейшего Синода, митрополит, патриар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пархия, архиерей, подвижники, пустынь, старец, преподобный,  катехизис, канонизац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акое значение для Руси имело принятие христианст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акую роль играли монастыри в жизни общества;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историческим источником; делать выводы, определять особенности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еседа по вопросам  учебника стр. 101,  понятийный диктант.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8, задания в рабочей тетрад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  культура    первой половины  XIX века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оссийской культуры, западноевропей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й образ жизни высших слоёв общества; масонство, традиционная культура социальных низов. Образование и наука. Развитие техни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Золотой век» русской культуры. Возникновение русской классической литературы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нятия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масонство, образованное общество, золотой век русской культуры, ампир, романс, государственный гимн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смысл изученных  термин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вать описание памятников культуры на основе текста и иллюстративного материала учеб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работа, составление  таблицы «Культура России</w:t>
              <w:br/>
              <w:t>в первой половине XIX века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0, задания в рабочей тетради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  культура    первой половины  XIX ве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никновение русской классической литературы. Русский ампир в архитектуре. Общественное значение театра. Классицизм и реализм в русской живописи. Государственный гимн Российской империи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нятия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масонство, образованное общество, золотой век русской культуры, ампир, романс, государственный гимн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смысл изученных  терминов;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вать описание памятников культуры на основе текста и иллюстративного материала учебник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работа, составление  таблицы «Культура России</w:t>
              <w:br/>
              <w:t>в первой половине XIX века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1,22 задания в рабочей тетради</w:t>
            </w:r>
          </w:p>
        </w:tc>
        <w:tc>
          <w:tcPr>
            <w:tcW w:w="1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развития России в первой половине XIX ве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контрольно-измерительными материалами, с исторической картой, аргументировать свой ответ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и письменный опрос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   в первой половине XIX ве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контрол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контрольно-измерительными материалами, с исторической картой, аргументировать свой ответ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и письменный опрос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Россия во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 половин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 – начал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а (17 ч.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реформ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исторического доку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 Александра II. Предпосылки и проекты реформ. Отмена крепостного права. Манифест об отмене крепостного права 19 февраля 1861 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и выкупная операция. Повинности  временнообязан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крестьян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нятия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а, надел, крепостное право, выкупные платежи, круговая порука, временнообязанные отнош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ы проведения реформы по отмене крепостного права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характеризовать: личность Александра II,  основные положения реформы, её итоги и последств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текст исторических документов, выделять главную мысль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с текстом исторического документа,  ответы на вопросы учебника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3,25, задания в рабочей тетрад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реформ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, земская, военная реформы. Значение реформ 60–70-х гг. XIX века в истории Росс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реформ на социально-экономическое развитие России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понятия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ства, гласные, городская дума,  суд присяжных, всеобщая воинская повинность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чему время правления Александра II назвали эпохой Великих рефор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чему реформы носили незавершенный характер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и объяснять понят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развернутый план, работать с текстом учебника, документами, делать вывод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составление плана, работа с документами стр.154-155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4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</w:t>
            </w:r>
          </w:p>
        </w:tc>
        <w:tc>
          <w:tcPr>
            <w:tcW w:w="1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циально-экономическое развитие России после отмены крепостного права                           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арный характер экономики. Пережитки крепостничества. Крестьянская община. Проблема повышения эффективности сельского хозяйства и попытки её решения. Превращение аграрной страны в аграрно-индустриальную. Деятельность М.Х.Рейтерна на посту министра финансов: оздоровление государственных финансов, развитие предпринимательства, поощрение сельскохозяйственного экспорта, железнодорожное строительство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онятия: аграрная страна, государственный бюджет, аграрно-индустриальный характер экономики, акционерные общество, таможенный протекционизм, индустрия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характеризовать государственную политик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ласти промышленности и финанс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бирать факты, подтверждающие процесс превращения России в аграрно-индустриальную стран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карту, диаграммы и таблицы, отвечать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к ним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. Охарактериз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роль общины в жизни крестьян до и после отмены крепостного прав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5, 26 задания в рабочей тетради</w:t>
            </w:r>
          </w:p>
        </w:tc>
        <w:tc>
          <w:tcPr>
            <w:tcW w:w="1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яя политика при Александре II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А. М. Горчакова на посту министра иностранных дел: пересмотр итогов Крымской войны, « Союз трёх императоров». Присоединение к России Средней Азии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понятия: «Союз трех императоров»,  освободительное движение славянских народов, 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характеризовать: государственную деятельность А. М. Горчакова, её значени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документами и по карте, отвечать на вопросы к ни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таблицу, делать вывод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«Внешняя политика России в 1860 – первой половине 1870-х гг.».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7, задания в рабочей тетради</w:t>
            </w:r>
          </w:p>
        </w:tc>
        <w:tc>
          <w:tcPr>
            <w:tcW w:w="1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 при Александре II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о-турецкая война 1877-1878 гг. Причины, страны-участницы, цели сторон, главные сражения, полководцы, итоги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конгресс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документами и по карте, отвечать на вопросы к ни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таблицу, делать выводы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Русско-турецкая война 1877-1878 гг., работа с историческими документами на стр. 180-181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8, задания в рабочей тетради</w:t>
            </w:r>
          </w:p>
        </w:tc>
        <w:tc>
          <w:tcPr>
            <w:tcW w:w="1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одничество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возникновения. Идеология народничества. « Хождение в народ». Народнический террор. Программа реформ М.Т.Лорис-Меликова  как попытка подавить рост революционного движения. Убийство Александра I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: народничество, народники, «хождение в народ», народнический террор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авать оценку историческим фактам, делать выводы; – работать с историческими документами, отвечать на вопросы к ни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авать характеристику политического деятел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1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9,задания в рабочей тетради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реформы 1880-ых г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Личность  Александр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реформы: отказ о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парламентских проектов» М.Т.Лорис-Меликова и Н.П.Игнатьева; ужесточение цензур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циркуляр о кухаркиных детях»; ограничение прав крестьянского, городского, земского самоуправл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понятия: 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ский собор, контрреформы, «циркуляр о кухаркиных детях»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анализировать  и сопоставлять исторические факты, события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работа с историческим источником стр. 195.</w:t>
            </w:r>
          </w:p>
        </w:tc>
        <w:tc>
          <w:tcPr>
            <w:tcW w:w="1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0, задания в рабочей тетрад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е развитие  России в 1880-1890-е г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кризис конца 1870-ых годов. Деятельность Н.Х.Бунге на посту министра финансов: экономическая поддержка крестьянства; поощрение сельскохозяйственного экспорта; поощрение промышленности и железнодорож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строительства. Завершение промышленного переворота. Превращение России в аграрно-индустриальную страну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нятия: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фляция, подушная подать, аграрно-индустриальная страна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крывать содержание и особенности внутренней политике Александр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ить таблицу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 Развитие экономики в царствование Александр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1, задания в рабочей тетрад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оссийское государство и общество на рубеже 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ое и административное устройство Российской империи. Сословная структура Российского общества. Всеобщая перепись населения 1897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нятия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рхическая власть, Государственный совет, Комитет министров, Министерство внутренних дел, Министерство финансов. Правительствующий Сенат, уезд, сословия, классы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 составление схемы: « Органы государствен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управления»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Сословия России»</w:t>
            </w:r>
          </w:p>
        </w:tc>
        <w:tc>
          <w:tcPr>
            <w:tcW w:w="1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2, 33 задания в рабочей тетради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в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концерте» мировых держа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с Германией. Сближение России и Франции. « Союз трёх императоров»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нятия: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« концерт» мировых держав, « союз трёх императоров», Тройственный союз, Договор перестраховки, военная конвенция.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ть с историческим документом, анализировать и отвечать на поставленные вопрос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оставить перечень важнейших событий и процессов в международных отношениях второй половины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 века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4, задания в рабочей тетради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ачало правления Николая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 - последнего  российского императо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иколай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ак личность и государственный деятель. Экономические реформы С.Ю.Витте: введение золотого обеспечения рубля; учреждение винной монополии, строительство транссибирской  железнодорожной магистрали. Внешняя    политика Николая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: Гаагская конференция 1899 г.; дальневосточное направление.  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нятия: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олотое обеспечение, винная монополия, Транссиб, международная конференция по ограничению гонки вооружений, Международный суд.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различными источниками дополнительной информаци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5, 36, 37 задания в рабочей тетради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ксистское движение в Рос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сторическим источнико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сизм. Первые русские марксисты. В.И.Ленин: начало революционной деятельности. Возникновение РСДРП.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нятия: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изм, народничество, марксиз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новные направления и течения общественно-политической жизни Росс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новы марксистского учения, этапы его распространения в России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характеризовать деятельность марксистских организаций, РСДР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. Работа с документом стр. 239-2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8, 39 задания в рабочей тетрад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усская православная церковь во второй половин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жизнь церкви: достижения и потери. Деятельность К.П.Победоносцева на посту обер-прокурора Синода. Иоанн Кронштадтский  – проповедник и благотворитель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нятия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szCs w:val="22"/>
              </w:rPr>
              <w:t>Русская православная церковь, церковно-приходская школа, Священный Синод, обер-прокурор Синода.</w:t>
            </w:r>
            <w:r>
              <w:rPr>
                <w:i/>
                <w:sz w:val="22"/>
                <w:szCs w:val="22"/>
              </w:rPr>
              <w:t xml:space="preserve"> Уметь: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историческим источником; делать выводы, определять особенности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. Работа  с текстом учебник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0, задания в рабочей тетради</w:t>
            </w:r>
          </w:p>
        </w:tc>
        <w:tc>
          <w:tcPr>
            <w:tcW w:w="1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 культура второй  половины 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разования: достижения и проблемы. Рост международного признания достижений российской нау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нятия: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еть учебных заведений, гимназии, прогимназии, нобелевская премия, реальные училища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о статистическими материалами и художественными произведения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таблицу и справочный материал по тем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ступать с сообщениями, использовать информационные ресурс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по вопросам. Работа  с текстом учебника. Составлять таблицу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Деятели науки второй половины 19 века».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1, задания в рабочей тетради</w:t>
            </w:r>
          </w:p>
        </w:tc>
        <w:tc>
          <w:tcPr>
            <w:tcW w:w="1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 культура второй  половины 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экскур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вление великих русских романов. Русские художники: стилевое и жанровое разнообразие творчества, рост общественной активности и признания значимости. Возрождение традиций древнерусской архитектуры. Расцвет русской оперной, балетной и симфонической музыки. Создание общедоступного Художественного театр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нятия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передвижники», реализм, импрессионизм, псевдорусский стиль в архитектуре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« Могучая кучка».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о статистическими материалами и художественными произведения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таблицу и справочный материал по тем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ступать с сообщениями, использовать информационные ресурс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. Работа  с текстом учебника.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§ 42, задания в рабочей тетради. Повторить главу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учебника</w:t>
            </w:r>
          </w:p>
        </w:tc>
        <w:tc>
          <w:tcPr>
            <w:tcW w:w="1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оссия во второй  половин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- обобщение 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контрольно-измерительными материалами, с исторической картой, аргументировать свой ответ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и письменный опрос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овторить главу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учебника</w:t>
            </w:r>
          </w:p>
        </w:tc>
        <w:tc>
          <w:tcPr>
            <w:tcW w:w="1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оссия во второй   половин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контроля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контрольно-измерительными материалами, с исторической картой, аргументировать свой ответ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и письменный опрос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овторить главу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учебника</w:t>
            </w:r>
          </w:p>
        </w:tc>
        <w:tc>
          <w:tcPr>
            <w:tcW w:w="1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оссия в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контрольно-измерительными материалами, с исторической картой, аргументировать свой ответ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и письменный опрос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овторить главу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учебника</w:t>
            </w:r>
          </w:p>
        </w:tc>
        <w:tc>
          <w:tcPr>
            <w:tcW w:w="1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оссия в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контроля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контрольно-измерительными материалами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и письменный опрос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caps/>
          <w:sz w:val="22"/>
          <w:szCs w:val="22"/>
          <w:lang w:val="en-US"/>
        </w:rPr>
      </w:pPr>
      <w:r>
        <w:rPr>
          <w:rFonts w:cs="Arial" w:ascii="Arial" w:hAnsi="Arial"/>
          <w:bCs/>
          <w:cap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44:00Z</dcterms:created>
  <dc:creator>Пользователь</dc:creator>
  <dc:description/>
  <dc:language>en-US</dc:language>
  <cp:lastModifiedBy>школа</cp:lastModifiedBy>
  <cp:lastPrinted>2017-11-15T12:42:00Z</cp:lastPrinted>
  <dcterms:modified xsi:type="dcterms:W3CDTF">2017-11-15T09:44:00Z</dcterms:modified>
  <cp:revision>2</cp:revision>
  <dc:subject/>
  <dc:title>ТЕМАТИЧЕСКОЕ ПЛАНИРОВАНИЕ</dc:title>
</cp:coreProperties>
</file>